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hd w:fill="FFFFFF" w:val="clear"/>
        </w:rPr>
        <w:t>LXХ</w:t>
      </w:r>
      <w:r>
        <w:rPr>
          <w:color w:val="000000"/>
          <w:sz w:val="28"/>
          <w:shd w:fill="FFFFFF" w:val="clear"/>
          <w:lang w:val="en-US"/>
        </w:rPr>
        <w:t>II</w:t>
      </w:r>
      <w:r>
        <w:rPr>
          <w:sz w:val="28"/>
          <w:szCs w:val="28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20.12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величением налоговых и неналоговых доходов на 33,0 тыс.рублей, увеличением расходной части бюджета в сумме 33,0 тыс.рублей перераспределением бюджетных ассигнований в доходной и расходной частях бюджета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0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72657,2» тыс.рублей заменить словами «72690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76790,8» тыс. рублей заменить словами «76823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по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0» декабря 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0 »  декабря  2022 год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12-21T10:25:00Z</cp:lastPrinted>
  <dcterms:modified xsi:type="dcterms:W3CDTF">2022-12-21T07:26:00Z</dcterms:modified>
  <cp:revision>285</cp:revision>
  <dc:subject/>
  <dc:title/>
</cp:coreProperties>
</file>